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1664888611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1654266452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1210301665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919761063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628303253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1405531002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415717845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620464296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1579700151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516355693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554460773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1222232622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1640743659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1530051556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